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FARFALLE WITH BROCCOLI, ANCHOVIES AND CHILLI (recipe by Jamie Oliv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38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217"/>
        <w:gridCol w:w="4982"/>
        <w:gridCol w:w="2553"/>
      </w:tblGrid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loves for cutting chilli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for cooking past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heads of broccoli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clove of garlic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 anchovy fille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mall dried red chillies, crumbl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50 g dried farfal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handful of pine nuts, lightly toasted (not being used)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broccoli florets.  Peel and finely chop the stal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pan fry the garlic, anchovies, chillies and all the broccoli very slowly in a couple of lugs of olive oil for about 15 minutes with the lid on, adding a little water if need b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to tas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the farfalle in salted boiling water until al d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the drained pasta with your tasty sau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queeze some lemon juice ov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a little cooking liquid to loosen if necessary, throwing in the pine; nuts just before serving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38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" w:hAnsi="Times" w:eastAsia="Cambria" w:cs="Times"/>
                <w:sz w:val="32"/>
                <w:szCs w:val="32"/>
              </w:rPr>
            </w:pPr>
            <w:r>
              <w:rPr>
                <w:rFonts w:eastAsia="Cambria" w:cs="Times" w:ascii="Times" w:hAnsi="Time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8:00Z</dcterms:created>
  <dc:creator>Jiuan Jiuan Kok</dc:creator>
  <dc:description/>
  <cp:keywords/>
  <dc:language>en-US</dc:language>
  <cp:lastModifiedBy>john wilson</cp:lastModifiedBy>
  <cp:lastPrinted>2011-08-23T23:06:00Z</cp:lastPrinted>
  <dcterms:modified xsi:type="dcterms:W3CDTF">2011-11-21T08:55:00Z</dcterms:modified>
  <cp:revision>6</cp:revision>
  <dc:subject/>
  <dc:title/>
</cp:coreProperties>
</file>